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  <w:tab/>
        <w:t>УТВЕРЖДЕ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 xml:space="preserve">решением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 xml:space="preserve">Соликамского городского </w:t>
      </w:r>
    </w:p>
    <w:p>
      <w:pPr>
        <w:pStyle w:val="Normal"/>
        <w:spacing w:lineRule="exact" w:line="24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 № _______ </w:t>
      </w:r>
    </w:p>
    <w:p>
      <w:pPr>
        <w:pStyle w:val="Normal"/>
        <w:spacing w:lineRule="exact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социальной политик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умы Соликамского городского округа о своей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депутатская комиссия по социальной политике Думы Соликамского городского округа VI созыва создана на основании решения Соликамской городской Думы от 3 октября 2016 г. № 3 «Об утверждении перечня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. Поименный состав комиссии утвержден решением Соликамской городской Думы  от 3 октября 2016 г. № 4 «Об утверждении поименного состава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прошли выборы в Думу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. Таким образом, отчет за 2021 год объединяет деятельность комиссии Думы Соликамского городского округа двух созыв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местному самоуправлению, регламенту и депутатской этике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редседателем постоянной депутатской комиссии по социальной политик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созыва являлся депутат по избирательному округу № 21 Пегушин С.В. Председателем постоянной депутатской комиссии по социальной политик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является депутат по избирательному округу № 11 Матвеев С.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1 года в состав комиссии входили 9 депутатов Думы Соликамского городск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социальной политике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№ 39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социальной политике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состоялось 10 заседаний постоянной депутатской комиссии по социальной политике, на которых рассмотрено 35 вопросов, входящих в компетенцию комиссии. Также, было проведено одно совместное заседание со всеми постоянными депутатскими комиссиями и одно с комиссией по городскому хозяйству и муниципальной собственности, на которых было рассмотрено по одному вопросу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остоянной депутатской комиссией по социальной политике разработаны в порядке правотворческой инициативы и внесены на рассмотрение Думы Соликамского городского округа 16 проектов муниципальных правовых актов, основными из которых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состава Молодежного парламента Соликамского городского округ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постоянной депутатской комиссии по социальной политике Думы Соликамского городского округа об исполнении решения Думы Соликамского городского округа от 18.12.2020 № 823 «Об утверждении Календарного плана проведения конкурсного отбора членов Молодежного парламента Соликамского городского окру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1-2022 учебного год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ссией в отчетном году были </w:t>
      </w:r>
      <w:r>
        <w:rPr>
          <w:sz w:val="28"/>
          <w:szCs w:val="28"/>
          <w:lang w:eastAsia="en-US"/>
        </w:rPr>
        <w:t>рассмотрены и одобрены следующие проекты решений Думы Соликамского городск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казании поддержки благотворительной деятельности и добровольчеству (волонтерству) на территории Соликамского городского округ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знании утратившими силу отдельных решений Соликамской городской Думы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 обращении Думы Соликамского городского округа к руководителям предприятий и организаций, расположенных на территории Соликам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бюджете Соликамского городского округа на 2021 год и плановый период 2022 и 2023 год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проекты решени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1 год. А во втором квартале 2021 года комиссия по социальной политике подвела итоги о своей деятельности за 2020 год и представила их в виде ежегодного отчета в Думу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были рассмотрены отчеты о деятельности за 2020 год главы городского округа-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Молодежного парламента Соликамского городского округа, о реализации Стратегии социально-экономического развития Соликамского городского округа до 2030 года за 2020 год.</w:t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Ежегодно особое внимание в своей работе комиссия уделяет обсуждению вопросов </w:t>
      </w:r>
      <w:r>
        <w:rPr>
          <w:spacing w:val="-1"/>
          <w:sz w:val="28"/>
          <w:szCs w:val="28"/>
        </w:rPr>
        <w:t xml:space="preserve">о ходе </w:t>
      </w:r>
      <w:r>
        <w:rPr>
          <w:sz w:val="28"/>
          <w:szCs w:val="28"/>
        </w:rPr>
        <w:t xml:space="preserve">исполнения программ, касающихся социальной сферы жизни городского округа, а имен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граждан в Соликамском городском округ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истемы образования Соликамского городского округ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Развитие сферы культуры, туризма и молодежной политики Соликамского городского округ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изическая культура и спорт в Соликамском городском округ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, особое внимание было уделено вопросам оказания медицинской помощи населению на территории Соликамского городского округа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декабре 2021 года комиссия по социальной политике инициировала запрос Думы Соликамского городского округа в Министерство здравоохранения Пермского края</w:t>
      </w:r>
      <w:r>
        <w:rPr>
          <w:sz w:val="28"/>
          <w:szCs w:val="28"/>
          <w:shd w:fill="FFFFFF" w:val="clear"/>
        </w:rPr>
        <w:t xml:space="preserve">, в котором была запрошена информация </w:t>
      </w:r>
      <w:r>
        <w:rPr>
          <w:rStyle w:val="Emphasis"/>
          <w:rFonts w:eastAsia="Arial Unicode MS"/>
          <w:i w:val="false"/>
          <w:sz w:val="28"/>
          <w:szCs w:val="28"/>
        </w:rPr>
        <w:t xml:space="preserve">о порядке и условиях предоставления </w:t>
      </w:r>
      <w:r>
        <w:rPr>
          <w:color w:val="000000"/>
          <w:sz w:val="28"/>
          <w:szCs w:val="28"/>
        </w:rPr>
        <w:t>дополнительной разовой выплаты прибывшим в территории для работы врачам и фельдшерам</w:t>
      </w:r>
      <w:r>
        <w:rPr>
          <w:rStyle w:val="Emphasis"/>
          <w:rFonts w:eastAsia="Arial Unicode MS"/>
          <w:i w:val="false"/>
          <w:sz w:val="28"/>
          <w:szCs w:val="28"/>
        </w:rPr>
        <w:t xml:space="preserve">. Кроме того, запрошена информация </w:t>
      </w:r>
      <w:r>
        <w:rPr>
          <w:sz w:val="28"/>
          <w:szCs w:val="28"/>
        </w:rPr>
        <w:t>о мероприятиях, реализуемых или планируемых к реализации в муниципалитетах, направленных на привлечение и сохранение медицинских кадров, улучшение качества предоставления медицински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3:00Z</dcterms:created>
  <dc:creator>User</dc:creator>
  <dc:description/>
  <cp:keywords/>
  <dc:language>en-US</dc:language>
  <cp:lastModifiedBy>User</cp:lastModifiedBy>
  <cp:lastPrinted>2022-04-27T08:03:00Z</cp:lastPrinted>
  <dcterms:modified xsi:type="dcterms:W3CDTF">2022-04-27T03:05:00Z</dcterms:modified>
  <cp:revision>64</cp:revision>
  <dc:subject/>
  <dc:title/>
</cp:coreProperties>
</file>